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is is one of many ways to save files and back up projects in iMov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g all video clips to the end of edited project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1217930</wp:posOffset>
                </wp:positionV>
                <wp:extent cx="1028700" cy="800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05pt;margin-top:95.9pt;width:80.95pt;height:62.9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417830</wp:posOffset>
                </wp:positionV>
                <wp:extent cx="114300" cy="800100"/>
                <wp:effectExtent l="19050" t="0" r="406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2.9pt" to="112pt,95.85pt" stroked="t" o:allowincell="f" style="position:absolute;flip:y">
                <v:stroke color="whit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32555" cy="2299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“Share” and “Export Mov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8475" cy="1593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323" r="-291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 project name,  location to save  (i.e.  USB drive) , and select “Medium”</w:t>
      </w:r>
    </w:p>
    <w:p>
      <w:pPr>
        <w:pStyle w:val="Normal"/>
        <w:rPr/>
      </w:pPr>
      <w:r>
        <w:rPr/>
        <w:drawing>
          <wp:inline distT="0" distB="0" distL="0" distR="0">
            <wp:extent cx="4508500" cy="1809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380" r="-152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roject is saved as a video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open the project next time you are working on 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 to “File” and click “import Movi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86050" cy="2345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159" r="-13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file from the stored location.   Give the event a name.  Click imp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82240" cy="24517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6" t="-171" r="-15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files should appear in the events area as new thumbnai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40910" cy="15665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3" t="-521" r="-173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18:00Z</dcterms:created>
  <dc:creator>PA Department of Education</dc:creator>
  <dc:description/>
  <cp:keywords/>
  <dc:language>en-US</dc:language>
  <cp:lastModifiedBy>PA Department of Education</cp:lastModifiedBy>
  <cp:lastPrinted>2008-09-26T11:41:00Z</cp:lastPrinted>
  <dcterms:modified xsi:type="dcterms:W3CDTF">2008-09-26T16:19:00Z</dcterms:modified>
  <cp:revision>3</cp:revision>
  <dc:subject/>
  <dc:title>This is one of many ways to save files and back up projects in iMovie:</dc:title>
</cp:coreProperties>
</file>